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/2/2006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lang w:val="it-IT"/>
        </w:rPr>
        <w:t>1° Esercizio – Termodinamica (tolleranza +/- 10%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n recipiente rigido contiene aria a temperatura iniziale pari a 20+F °C e pressione atmosferica. Il volume del recipiente è di 10+E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Il recipiente comunica con l’esterno tramite un piccolo foro. Si riscalda il gas contenuto nel recipiente, fornendogli una quantità di calore pari a 100+CD kJ. Determinare:</w:t>
      </w:r>
    </w:p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25465</wp:posOffset>
                </wp:positionH>
                <wp:positionV relativeFrom="paragraph">
                  <wp:posOffset>26035</wp:posOffset>
                </wp:positionV>
                <wp:extent cx="924560" cy="1809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.0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4110</wp:posOffset>
                </wp:positionH>
                <wp:positionV relativeFrom="paragraph">
                  <wp:posOffset>26035</wp:posOffset>
                </wp:positionV>
                <wp:extent cx="924560" cy="180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2.0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it-IT"/>
        </w:rPr>
        <w:t xml:space="preserve">- Temperatura Finale              </w:t>
        <w:tab/>
        <w:tab/>
        <w:tab/>
        <w:tab/>
        <w:tab/>
        <w:t>°C</w:t>
        <w:tab/>
        <w:tab/>
        <w:tab/>
        <w:t>(6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5465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5.1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4110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1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it-IT"/>
        </w:rPr>
        <w:t>- Massa di aria che fuoriesce</w:t>
        <w:tab/>
        <w:tab/>
        <w:tab/>
        <w:tab/>
        <w:tab/>
        <w:t>kg</w:t>
        <w:tab/>
        <w:tab/>
        <w:tab/>
        <w:t>(6 punt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2° Esercizio – Fluidodinamica (tolleranza +/- 20%)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Determinare la velocità di caduta verso il fondo di un lago di una sferetta di plexiglass (densità pari a 1600 k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Il diametro esterno della sfera è pari a 10+E mm, la temperatura dell’acqua è di 10+F °C. Determinare inoltre il diametro che dovrebbe avere una cavità interna alla sferetta, riempita di aria, affinché essa risulti idrostaticamente neutra.</w:t>
      </w:r>
    </w:p>
    <w:p>
      <w:pPr>
        <w:pStyle w:val="Normal"/>
        <w:jc w:val="both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4110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8.9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5465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8.9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5465</wp:posOffset>
                </wp:positionH>
                <wp:positionV relativeFrom="paragraph">
                  <wp:posOffset>366395</wp:posOffset>
                </wp:positionV>
                <wp:extent cx="924560" cy="1809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8.8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- Velocità di caduta</w:t>
        <w:tab/>
        <w:tab/>
        <w:tab/>
        <w:tab/>
        <w:tab/>
        <w:tab/>
        <w:t>m/s</w:t>
        <w:tab/>
        <w:tab/>
        <w:tab/>
        <w:t>(6 punti)</w:t>
      </w:r>
    </w:p>
    <w:p>
      <w:pPr>
        <w:pStyle w:val="Normal"/>
        <w:jc w:val="both"/>
        <w:rPr>
          <w:sz w:val="12"/>
          <w:szCs w:val="12"/>
          <w:lang w:val="it-IT" w:eastAsia="en-US"/>
        </w:rPr>
      </w:pPr>
      <w:r>
        <w:rPr>
          <w:sz w:val="12"/>
          <w:szCs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110</wp:posOffset>
                </wp:positionH>
                <wp:positionV relativeFrom="paragraph">
                  <wp:posOffset>74295</wp:posOffset>
                </wp:positionV>
                <wp:extent cx="924560" cy="1809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8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- Diametro cavità interna</w:t>
        <w:tab/>
        <w:tab/>
        <w:tab/>
        <w:tab/>
        <w:tab/>
        <w:t>mm</w:t>
        <w:tab/>
        <w:tab/>
        <w:tab/>
        <w:t>(6 punt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3° Esercizio – Termocinetica (tolleranza +/- 10%)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Un corpo scaldante (cosiddetto “termosifone”) è alimentato da una portata di acqua pari a 0.02+F/1000 kg/s. Si conosce la temperatura di ingresso dell’acqua (70+E °C), la temperatura di uscita dell’acqua (50+D °C) e la temperatura dell’ambiente in cui è posto il corpo scaldante (20 °C). Si conosce infine la superficie esterna del corpo scaldante, pari a 2+E/1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Determinare: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- Potenza termica erogata</w:t>
        <w:tab/>
        <w:tab/>
        <w:tab/>
        <w:tab/>
        <w:tab/>
        <w:t>W</w:t>
        <w:tab/>
        <w:tab/>
        <w:tab/>
        <w:t>(6 punti)</w:t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4110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0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4110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-19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5465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-19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5465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0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it-IT"/>
        </w:rPr>
        <w:t>- Coefficiente globale di scambio</w:t>
        <w:tab/>
        <w:tab/>
        <w:tab/>
        <w:tab/>
        <w:t>W/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szCs w:val="24"/>
          <w:lang w:val="it-IT"/>
        </w:rPr>
        <w:t>K</w:t>
        <w:tab/>
        <w:tab/>
        <w:t>(6 punt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4° Esercizio – Acustica – (tolleranza 0.5 dB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n un ambiente avente un volume di 400+EF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e tempo di riverberazione pari a 3+D/4 s viene installata una sorgente sonora avente un livello di potenza sonora Lw pari a 80+E dB(A). Determinare il livello sonoro medio nell’ambiente, e la riduzione di livello che si otterrebbe se venisse effettuato un trattamento fonoassorbente consistente nell’installazione di 100 + CD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i pannelli “baffles” aventi un coeff. di assorbimento medio pari a 0.3+F/30.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it-IT"/>
        </w:rPr>
        <w:t>- Livello sonoro Lp</w:t>
        <w:tab/>
        <w:tab/>
        <w:tab/>
        <w:tab/>
        <w:tab/>
        <w:tab/>
        <w:t>dB(A)</w:t>
        <w:tab/>
        <w:t xml:space="preserve">       </w:t>
        <w:tab/>
        <w:tab/>
        <w:t>(6 punti)</w:t>
      </w:r>
    </w:p>
    <w:p>
      <w:pPr>
        <w:pStyle w:val="Normal"/>
        <w:jc w:val="both"/>
        <w:rPr>
          <w:sz w:val="12"/>
          <w:szCs w:val="12"/>
          <w:lang w:val="it-IT" w:eastAsia="en-US"/>
        </w:rPr>
      </w:pPr>
      <w:r>
        <w:rPr>
          <w:sz w:val="12"/>
          <w:szCs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4425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6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4425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-13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5780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-13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5780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6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- Riduzione di livello sonoro </w:t>
      </w:r>
      <w:r>
        <w:rPr>
          <w:rFonts w:cs="Symbol" w:ascii="Symbol" w:hAnsi="Symbol"/>
          <w:sz w:val="24"/>
          <w:szCs w:val="24"/>
          <w:lang w:val="it-IT"/>
        </w:rPr>
        <w:t></w:t>
      </w:r>
      <w:r>
        <w:rPr>
          <w:sz w:val="24"/>
          <w:szCs w:val="24"/>
          <w:lang w:val="it-IT"/>
        </w:rPr>
        <w:t>L</w:t>
        <w:tab/>
        <w:tab/>
        <w:tab/>
        <w:tab/>
        <w:t>dB(A)</w:t>
        <w:tab/>
        <w:t xml:space="preserve">         </w:t>
        <w:tab/>
        <w:tab/>
        <w:t>(6 punti)</w:t>
      </w:r>
    </w:p>
    <w:p>
      <w:pPr>
        <w:pStyle w:val="Heading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958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8.5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5555</wp:posOffset>
                </wp:positionH>
                <wp:positionV relativeFrom="paragraph">
                  <wp:posOffset>8763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9.65pt;margin-top:6.9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9015</wp:posOffset>
                </wp:positionH>
                <wp:positionV relativeFrom="paragraph">
                  <wp:posOffset>43815</wp:posOffset>
                </wp:positionV>
                <wp:extent cx="1485900" cy="4572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45pt;mso-position-vertical-relative:text;margin-left:2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2:38:00Z</dcterms:created>
  <dc:creator>Angelo Farina</dc:creator>
  <dc:description/>
  <cp:keywords/>
  <dc:language>en-US</dc:language>
  <cp:lastModifiedBy>angelo farina</cp:lastModifiedBy>
  <cp:lastPrinted>2006-02-02T00:10:00Z</cp:lastPrinted>
  <dcterms:modified xsi:type="dcterms:W3CDTF">2006-02-02T00:19:00Z</dcterms:modified>
  <cp:revision>12</cp:revision>
  <dc:subject/>
  <dc:title>Esame di Fisica Tecnica del 2/2/2006</dc:title>
</cp:coreProperties>
</file>