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8/9/2005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3985</wp:posOffset>
                </wp:positionH>
                <wp:positionV relativeFrom="paragraph">
                  <wp:posOffset>52705</wp:posOffset>
                </wp:positionV>
                <wp:extent cx="2519680" cy="3200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55pt;margin-top:4.15pt;width:198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rPr>
          <w:sz w:val="20"/>
        </w:rPr>
      </w:pPr>
      <w:r>
        <w:rPr>
          <w:sz w:val="20"/>
        </w:rPr>
        <w:t>Entro una baita di montagna viene accesa una stufetta elettrica per scaldare il locale. Il volume della stanza è pari a 100+EF m</w:t>
      </w:r>
      <w:r>
        <w:rPr>
          <w:sz w:val="20"/>
          <w:vertAlign w:val="superscript"/>
        </w:rPr>
        <w:t>3</w:t>
      </w:r>
      <w:r>
        <w:rPr>
          <w:sz w:val="20"/>
        </w:rPr>
        <w:t>, la pressione atmosferica è pari a 0.8 Bar, la temperatura iniziale dell’aria contenuta nel locale è pari a –D °C (sottozero). La stufetta elettrica ha una potenza di 2000+C*100 W. Trascurando la dispersione di calore verso l’esterno e la capacità termica delle pareti e degli oggetti contenuti nel locale, determinare il consumo complessivo di energia elettrica (espressa in kWh) necessaria per riscaldare l’aria sino alla temperatura di 20°C, ed il tempo necessario perchè tale temperatura finale venga raggiunta (espresso in secondi).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3025</wp:posOffset>
                </wp:positionH>
                <wp:positionV relativeFrom="paragraph">
                  <wp:posOffset>5143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5pt;margin-top:4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9105</wp:posOffset>
                </wp:positionH>
                <wp:positionV relativeFrom="paragraph">
                  <wp:posOffset>3873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3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- Energia totale                                     </w:t>
        <w:tab/>
        <w:t xml:space="preserve">kWh     </w:t>
        <w:tab/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3025</wp:posOffset>
                </wp:positionH>
                <wp:positionV relativeFrom="paragraph">
                  <wp:posOffset>5905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5pt;margin-top:4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9105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3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Tempo</w:t>
        <w:tab/>
        <w:tab/>
        <w:t xml:space="preserve">                                    s       </w:t>
        <w:tab/>
        <w:tab/>
        <w:tab/>
        <w:tab/>
        <w:t>(6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TextBody"/>
        <w:rPr/>
      </w:pPr>
      <w:r>
        <w:rPr>
          <w:sz w:val="20"/>
        </w:rPr>
        <w:t xml:space="preserve">Acqua alla pressione assoluta di 2+F/10 bar entra in un corto condotto di forma tronco-conica, liscio e perfettamente raccordato (nessuna perdita di carico), da cui fuoriesce sotto forma di getto verticale. Noto il diametro di ingresso (pari a 40+E mm) ed il diametro di uscita (pari a 25+D mm), determinare la velocità media in uscita e l’altezza raggiunta dal getto </w:t>
      </w:r>
    </w:p>
    <w:p>
      <w:pPr>
        <w:pStyle w:val="TextBody"/>
        <w:spacing w:before="2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2230</wp:posOffset>
                </wp:positionH>
                <wp:positionV relativeFrom="paragraph">
                  <wp:posOffset>4191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9pt;margin-top:3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2755</wp:posOffset>
                </wp:positionH>
                <wp:positionV relativeFrom="paragraph">
                  <wp:posOffset>2540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65pt;margin-top:2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elocità di uscita</w:t>
        <w:tab/>
        <w:t xml:space="preserve">                            m/s</w:t>
        <w:tab/>
        <w:tab/>
        <w:tab/>
        <w:tab/>
        <w:tab/>
        <w:t>(6 punti)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2230</wp:posOffset>
                </wp:positionH>
                <wp:positionV relativeFrom="paragraph">
                  <wp:posOffset>7048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9pt;margin-top:5.5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2755</wp:posOffset>
                </wp:positionH>
                <wp:positionV relativeFrom="paragraph">
                  <wp:posOffset>5715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65pt;margin-top:4.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Altezza del getto</w:t>
        <w:tab/>
        <w:t xml:space="preserve">                            m</w:t>
        <w:tab/>
        <w:tab/>
        <w:tab/>
        <w:tab/>
        <w:tab/>
        <w:t>(6 punti)</w:t>
      </w:r>
    </w:p>
    <w:p>
      <w:pPr>
        <w:pStyle w:val="Normal"/>
        <w:jc w:val="center"/>
        <w:rPr>
          <w:b/>
          <w:b/>
          <w:sz w:val="36"/>
          <w:lang w:val="it-IT"/>
        </w:rPr>
      </w:pPr>
      <w:r>
        <w:rPr>
          <w:b/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0.5 dB)</w:t>
      </w:r>
    </w:p>
    <w:p>
      <w:pPr>
        <w:pStyle w:val="TextBody"/>
        <w:rPr/>
      </w:pPr>
      <w:r>
        <w:rPr>
          <w:sz w:val="20"/>
        </w:rPr>
        <w:t>Entro una camera riverberante è stata collocata una macchina che deve venire caratterizzata acusticamente. Si sono misurati i valori medi del livello di pressione sonora L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e del tempo di riverberazione T</w:t>
      </w:r>
      <w:r>
        <w:rPr>
          <w:sz w:val="20"/>
          <w:vertAlign w:val="subscript"/>
        </w:rPr>
        <w:t>60</w:t>
      </w:r>
      <w:r>
        <w:rPr>
          <w:sz w:val="20"/>
        </w:rPr>
        <w:t xml:space="preserve"> in bande d’ottava. I valori misurati sono pari a: </w:t>
      </w:r>
    </w:p>
    <w:p>
      <w:pPr>
        <w:pStyle w:val="TextBody"/>
        <w:rPr>
          <w:sz w:val="6"/>
        </w:rPr>
      </w:pPr>
      <w:r>
        <w:rPr>
          <w:sz w:val="6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50"/>
        <w:gridCol w:w="763"/>
        <w:gridCol w:w="800"/>
        <w:gridCol w:w="800"/>
        <w:gridCol w:w="800"/>
        <w:gridCol w:w="741"/>
        <w:gridCol w:w="774"/>
        <w:gridCol w:w="763"/>
        <w:gridCol w:w="763"/>
        <w:gridCol w:w="800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equenz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1.5 Hz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3 Hz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25 Hz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50 Hz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0 Hz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 kHz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 kHz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 kHz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 kHz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 kHz</w:t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p (dB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5 + 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3 + 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0 + C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8 + D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5 + E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5 + F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4 + D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+ B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+ C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+ E</w:t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T</w:t>
            </w:r>
            <w:r>
              <w:rPr>
                <w:vertAlign w:val="subscript"/>
                <w:lang w:val="it-IT"/>
              </w:rPr>
              <w:t>60</w:t>
            </w:r>
            <w:r>
              <w:rPr>
                <w:lang w:val="it-IT"/>
              </w:rPr>
              <w:t xml:space="preserve"> (s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lang w:val="it-IT"/>
        </w:rPr>
        <w:t>Sapendo che la camera riverberante ha un volume di 200+DE m</w:t>
      </w:r>
      <w:r>
        <w:rPr>
          <w:vertAlign w:val="superscript"/>
          <w:lang w:val="it-IT"/>
        </w:rPr>
        <w:t>3</w:t>
      </w:r>
      <w:r>
        <w:rPr>
          <w:lang w:val="it-IT"/>
        </w:rPr>
        <w:t>, trovare il valore complessivo lineare e ponderato “A” del livello di potenza sonora della sorgente:</w:t>
      </w:r>
    </w:p>
    <w:p>
      <w:pPr>
        <w:pStyle w:val="Normal"/>
        <w:jc w:val="both"/>
        <w:rPr>
          <w:sz w:val="12"/>
          <w:szCs w:val="12"/>
          <w:lang w:val="it-IT" w:eastAsia="en-US"/>
        </w:rPr>
      </w:pPr>
      <w:r>
        <w:rPr>
          <w:sz w:val="12"/>
          <w:szCs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6870</wp:posOffset>
                </wp:positionH>
                <wp:positionV relativeFrom="paragraph">
                  <wp:posOffset>1397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1pt;margin-top:1.1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39105</wp:posOffset>
                </wp:positionH>
                <wp:positionV relativeFrom="paragraph">
                  <wp:posOffset>2667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2.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it-IT"/>
        </w:rPr>
        <w:t xml:space="preserve">Livello di potenza complessivo lineare                                       </w:t>
        <w:tab/>
        <w:t>dB       (6 punti)</w:t>
      </w:r>
    </w:p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6870</wp:posOffset>
                </wp:positionH>
                <wp:positionV relativeFrom="paragraph">
                  <wp:posOffset>8128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1pt;margin-top:6.4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9105</wp:posOffset>
                </wp:positionH>
                <wp:positionV relativeFrom="paragraph">
                  <wp:posOffset>9398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7.4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it-IT"/>
        </w:rPr>
        <w:t xml:space="preserve">Livello di potenza complessivo pond. “A”                                  </w:t>
        <w:tab/>
        <w:t>dB(A)  (6 punti)</w:t>
      </w:r>
    </w:p>
    <w:p>
      <w:pPr>
        <w:pStyle w:val="Normal"/>
        <w:spacing w:before="36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Termocinetica (tolleranza +/- 20%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Una conduttura per il teleriscaldamento ha un diametro di 200+EF mm, e trasporta una portata di acqua pari a 100+D kg/s. Se il valore del coeff. globale di scambio termico K  è pari a 0.5+C/10 W/m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K, e la differenza media di temperatura fra acqua calda ed ambiente esterno </w:t>
      </w:r>
      <w:r>
        <w:rPr>
          <w:rFonts w:cs="Symbol" w:ascii="Symbol" w:hAnsi="Symbol"/>
          <w:lang w:val="it-IT"/>
        </w:rPr>
        <w:t></w:t>
      </w:r>
      <w:r>
        <w:rPr>
          <w:lang w:val="it-IT"/>
        </w:rPr>
        <w:t>T è pari ad 80+F °C, determinare la lunghezza del condotto che dà luogo ad una perdita di temperatura dell’acqua di 1°C e la potenza termica dispersa lungo tale lunghezza di condotto.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17115</wp:posOffset>
                </wp:positionH>
                <wp:positionV relativeFrom="paragraph">
                  <wp:posOffset>11557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5pt;margin-top:9.1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42915</wp:posOffset>
                </wp:positionH>
                <wp:positionV relativeFrom="paragraph">
                  <wp:posOffset>9842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45pt;margin-top:7.7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17115</wp:posOffset>
                </wp:positionH>
                <wp:positionV relativeFrom="paragraph">
                  <wp:posOffset>451485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5pt;margin-top:35.5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- Lunghezza del condotto                                  </w:t>
        <w:tab/>
        <w:tab/>
        <w:t xml:space="preserve">m    </w:t>
        <w:tab/>
        <w:tab/>
        <w:t>(6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42915</wp:posOffset>
                </wp:positionH>
                <wp:positionV relativeFrom="paragraph">
                  <wp:posOffset>11303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45pt;margin-top:8.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- Potenza termica dispersa                                  </w:t>
        <w:tab/>
        <w:tab/>
        <w:t>kW</w:t>
        <w:tab/>
        <w:t xml:space="preserve">    </w:t>
        <w:tab/>
        <w:t>(6 punti)</w:t>
      </w:r>
    </w:p>
    <w:p>
      <w:pPr>
        <w:pStyle w:val="Heading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w:t xml:space="preserve"> </w:t>
      </w:r>
    </w:p>
    <w:sectPr>
      <w:type w:val="nextPage"/>
      <w:pgSz w:w="11906" w:h="16838"/>
      <w:pgMar w:left="993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1:39:00Z</dcterms:created>
  <dc:creator>Angelo Farina</dc:creator>
  <dc:description/>
  <cp:keywords/>
  <dc:language>en-US</dc:language>
  <cp:lastModifiedBy>Angelo Farina</cp:lastModifiedBy>
  <cp:lastPrinted>2005-09-08T00:14:00Z</cp:lastPrinted>
  <dcterms:modified xsi:type="dcterms:W3CDTF">2005-09-07T23:02:00Z</dcterms:modified>
  <cp:revision>11</cp:revision>
  <dc:subject/>
  <dc:title>Esame di Fisica Tecnica del 8/9/2005</dc:title>
</cp:coreProperties>
</file>