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9/9/2004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5%)</w:t>
      </w:r>
    </w:p>
    <w:p>
      <w:pPr>
        <w:pStyle w:val="TextBody"/>
        <w:rPr/>
      </w:pPr>
      <w:r>
        <w:rPr>
          <w:sz w:val="20"/>
        </w:rPr>
        <w:t>Entro un ambiente, a pressione atmosferica standard, di volume V pari a 200+CD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si trova inizialmente aria umida con temperatura dell’aria 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20+F °C ed umidità relativa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30+E %. Nell’ambiente si trova anche un recipiente pieno d’acqua, che ovviamente si trova alla temperatura di bulbo bagnato; dopo alcune ore, parte dell’acqua contenuta nel recipiente è evaporata, e l’ambiente è divenuto saturo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508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166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Massa di acqua M</w:t>
      </w:r>
      <w:r>
        <w:rPr>
          <w:vertAlign w:val="subscript"/>
          <w:lang w:val="it-IT"/>
        </w:rPr>
        <w:t>H2O</w:t>
      </w:r>
      <w:r>
        <w:rPr>
          <w:lang w:val="it-IT"/>
        </w:rPr>
        <w:t xml:space="preserve"> evaporata</w:t>
        <w:tab/>
        <w:tab/>
        <w:tab/>
        <w:t xml:space="preserve">                              kg     </w:t>
        <w:tab/>
        <w:tab/>
        <w:tab/>
        <w:t>(6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508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6166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finale entro l’ambiente T</w:t>
      </w:r>
      <w:r>
        <w:rPr>
          <w:vertAlign w:val="subscript"/>
          <w:lang w:val="it-IT"/>
        </w:rPr>
        <w:t>2</w:t>
      </w:r>
      <w:r>
        <w:rPr>
          <w:lang w:val="it-IT"/>
        </w:rPr>
        <w:tab/>
        <w:tab/>
        <w:tab/>
        <w:tab/>
        <w:t xml:space="preserve">°C       </w:t>
        <w:tab/>
        <w:tab/>
        <w:tab/>
        <w:t>(6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object w:dxaOrig="2235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2.75pt;width:71.2pt;height:131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75189506" r:id="rId2"/>
        </w:object>
      </w:r>
    </w:p>
    <w:p>
      <w:pPr>
        <w:pStyle w:val="Normal"/>
        <w:ind w:right="1559" w:hanging="0"/>
        <w:jc w:val="center"/>
        <w:rPr>
          <w:sz w:val="24"/>
          <w:lang w:val="it-IT"/>
        </w:rPr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molto grande ed un’altezza H pari a 4+D m. L’acqua esce attraverso un tubo lisci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E/100 m e lungo 10+F m. L’imbocco del tubo ha un coeff.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pari a 1.5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 xml:space="preserve">m/s     </w:t>
        <w:tab/>
        <w:tab/>
        <w:t xml:space="preserve">          (6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22120</wp:posOffset>
                </wp:positionH>
                <wp:positionV relativeFrom="paragraph">
                  <wp:posOffset>6540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5.1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Pressione relativa sul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ondo del serbatoio</w:t>
        <w:tab/>
        <w:tab/>
        <w:t xml:space="preserve">            </w:t>
        <w:tab/>
        <w:tab/>
        <w:t xml:space="preserve">bar       </w:t>
        <w:tab/>
        <w:tab/>
        <w:t xml:space="preserve">          (6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>
          <w:sz w:val="20"/>
        </w:rPr>
      </w:pPr>
      <w:r>
        <w:rPr>
          <w:sz w:val="20"/>
        </w:rPr>
        <w:t>Su una ferrovia a doppio binario passano, nel periodo diurno, in ciascuna direzione, 60+EF treni passeggeri e 40+CD treni merci. Il SEL (livello di singolo evento), misurato a 7.5m dall’asse del binario, causato dal transito di un treno passeggeri è pari a 90+D dB(A), quello di un merci è pari a 93+F dB(A). Determinare il livello sonoro equivalente ad una distanza di m 50+C dall’asse della ferrovia (interasse fra i binari = 4 m), e la distanza dall’asse a cui si rileverebbe un livello sonoro equivalente uguale a 65 dB(A)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ivello equivalente a 50m</w:t>
        <w:tab/>
        <w:tab/>
        <w:t xml:space="preserve">                          dB(A)      </w:t>
        <w:tab/>
        <w:tab/>
        <w:tab/>
        <w:tab/>
        <w:t>(6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Distanza del punto a 65 dB(A)</w:t>
        <w:tab/>
        <w:tab/>
        <w:t xml:space="preserve">                          m      </w:t>
        <w:tab/>
        <w:tab/>
        <w:tab/>
        <w:tab/>
        <w:t>(6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Scambio Termico (tolleranza +/- 20%)</w:t>
      </w:r>
    </w:p>
    <w:p>
      <w:pPr>
        <w:pStyle w:val="TextBody"/>
        <w:rPr/>
      </w:pPr>
      <w:r>
        <w:rPr>
          <w:sz w:val="20"/>
        </w:rPr>
        <w:t>Un condotto di estrazione aria viziata espelle una portata in massa di aria pari ad 1+C/10 kg/s, con temperatura iniziale T</w:t>
      </w:r>
      <w:r>
        <w:rPr>
          <w:sz w:val="20"/>
          <w:vertAlign w:val="subscript"/>
        </w:rPr>
        <w:t>in</w:t>
      </w:r>
      <w:r>
        <w:rPr>
          <w:sz w:val="20"/>
        </w:rPr>
        <w:t xml:space="preserve"> pari a 60+D °C. La temperatura esterna è 0°C. Si tratta di un condotto cilindrico di lamiera, di spessore trascurabile, avente diametro D pari ad 1+B/10 m e lungo 36+F m. Il coeff. totale di convezione ed irraggiamento esterno è pari a 10+C W/m</w:t>
      </w:r>
      <w:r>
        <w:rPr>
          <w:sz w:val="20"/>
          <w:vertAlign w:val="superscript"/>
        </w:rPr>
        <w:t>2</w:t>
      </w:r>
      <w:r>
        <w:rPr>
          <w:sz w:val="20"/>
        </w:rPr>
        <w:t>K. Determinare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420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2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166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2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tenza termica dispersa</w:t>
        <w:tab/>
        <w:t>attraverso la parete del condotto</w:t>
        <w:tab/>
        <w:tab/>
        <w:tab/>
        <w:t>W</w:t>
        <w:tab/>
        <w:tab/>
        <w:t>(6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4200</wp:posOffset>
                </wp:positionH>
                <wp:positionV relativeFrom="paragraph">
                  <wp:posOffset>81915</wp:posOffset>
                </wp:positionV>
                <wp:extent cx="8001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6.4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di uscita dell’aria T</w:t>
      </w:r>
      <w:r>
        <w:rPr>
          <w:vertAlign w:val="subscript"/>
          <w:lang w:val="it-IT"/>
        </w:rPr>
        <w:t>out</w:t>
      </w:r>
      <w:r>
        <w:rPr>
          <w:lang w:val="it-IT"/>
        </w:rPr>
        <w:tab/>
        <w:tab/>
        <w:tab/>
        <w:tab/>
        <w:tab/>
        <w:t>°C</w:t>
        <w:tab/>
        <w:tab/>
        <w:t>(6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5865</wp:posOffset>
                </wp:positionH>
                <wp:positionV relativeFrom="paragraph">
                  <wp:posOffset>43180</wp:posOffset>
                </wp:positionV>
                <wp:extent cx="1450340" cy="4572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4.95pt;margin-top:3.4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2630</wp:posOffset>
                </wp:positionH>
                <wp:positionV relativeFrom="paragraph">
                  <wp:posOffset>84455</wp:posOffset>
                </wp:positionV>
                <wp:extent cx="1485900" cy="4572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.65pt;mso-position-vertical-relative:text;margin-left:2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23:10:00Z</dcterms:created>
  <dc:creator>Angelo Farina</dc:creator>
  <dc:description/>
  <cp:keywords/>
  <dc:language>en-US</dc:language>
  <cp:lastModifiedBy>Angelo Farina</cp:lastModifiedBy>
  <cp:lastPrinted>2002-07-18T02:58:00Z</cp:lastPrinted>
  <dcterms:modified xsi:type="dcterms:W3CDTF">2004-09-08T23:20:00Z</dcterms:modified>
  <cp:revision>5</cp:revision>
  <dc:subject/>
  <dc:title>Esame di Fisica Tecnica del 28/1/99</dc:title>
</cp:coreProperties>
</file>