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8/7/200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alla temperatura di 85 °C, sino a che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, mentre la pressione rimane invariata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 xml:space="preserve">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entro l’ambiente T2</w:t>
        <w:tab/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8.5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3880213" r:id="rId2"/>
        </w:object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ferrovia passano, nel periodo diurno, 100+EF treni. Ciascun treno è una sorgente sonora lineare, lunga 500+BC m, caratterizzata da un livello di potenza sonora per metro di lunghezz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pari a 90+D dB(A)/m. La velocità dei treni è pari a 140+B*10 km/h. Supponendo la pavimentazione perfettamente riflettente, e la sorgente cilindrica omnidirezionale, determinare il livello sonoro equivalente ad una distanza di m 50+C dall’asse della ferrovi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</w:t>
        <w:tab/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ondotto di estrazione aria viziata espelle una portata in massa di aria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60+D °C. La temperatura esterna è 0°C. Si tratta di un condotto cilindrico di lamiera, di spessore trascurabile, avente diametro D pari ad 1+B/10 m e lungo 36+F m. Il coeff. totale di convezione ed irraggiamento esterno è pari a 10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ondotto</w:t>
        <w:tab/>
        <w:tab/>
        <w:tab/>
        <w:t>W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42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ll’aria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2:00:00Z</dcterms:created>
  <dc:creator>Angelo Farina</dc:creator>
  <dc:description/>
  <dc:language>en-US</dc:language>
  <cp:lastModifiedBy>Angelo Farina</cp:lastModifiedBy>
  <cp:lastPrinted>2002-07-18T02:58:00Z</cp:lastPrinted>
  <dcterms:modified xsi:type="dcterms:W3CDTF">2002-07-18T00:59:00Z</dcterms:modified>
  <cp:revision>14</cp:revision>
  <dc:subject/>
  <dc:title>Esame di Fisica Tecnica del 28/1/99</dc:title>
</cp:coreProperties>
</file>