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28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F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>, alla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cosicchè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. Ovviamente la temperatura cala, mancando qualsiasi apporto di calore estern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Massa di aria secca contenuta nell’ambiente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ab/>
        <w:tab/>
        <w:tab/>
        <w:t xml:space="preserve">kg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Termodinamica (tolleranza +/- 10%)</w:t>
      </w:r>
    </w:p>
    <w:p>
      <w:pPr>
        <w:pStyle w:val="TextBody"/>
        <w:rPr/>
      </w:pPr>
      <w:r>
        <w:rPr>
          <w:sz w:val="20"/>
        </w:rPr>
        <w:t>Una pentola a pressione viene messa sul fuoco. Essa contiene una massa di acqua pari a 2+F/10 kg, a 20°C, e pressione atmosferica. Il volume del recipiente, in dm</w:t>
      </w:r>
      <w:r>
        <w:rPr>
          <w:sz w:val="20"/>
          <w:vertAlign w:val="superscript"/>
        </w:rPr>
        <w:t>3</w:t>
      </w:r>
      <w:r>
        <w:rPr>
          <w:sz w:val="20"/>
        </w:rPr>
        <w:t>, è pari al doppio della massa di acqua in kg. Non appena l’acqua inizia a bollire, e l’aria è uscita, lo sfiato viene chiuso. Si prosegue il riscaldamento a volume costante finchè si raggiunge la temperatura di 130+2*D °C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1660</wp:posOffset>
                </wp:positionH>
                <wp:positionV relativeFrom="paragraph">
                  <wp:posOffset>10604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8.3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3956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31.1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ressione finale nella pentola</w:t>
        <w:tab/>
        <w:t xml:space="preserve">           </w:t>
        <w:tab/>
        <w:tab/>
        <w:t xml:space="preserve">bar     </w:t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Quantità di calore complessiva</w:t>
        <w:tab/>
        <w:tab/>
        <w:tab/>
        <w:t xml:space="preserve">kJ          </w:t>
        <w:tab/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object w:dxaOrig="222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75pt;margin-top:15.3pt;width:94.25pt;height:121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1574905" r:id="rId2"/>
        </w:object>
      </w:r>
      <w:r>
        <w:rPr>
          <w:b/>
          <w:sz w:val="28"/>
          <w:lang w:val="it-IT"/>
        </w:rPr>
        <w:t>3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for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. Il coeff.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del foro di uscita vale 1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4° Esercizio – Fluidodinamica (tolleranza +/- 10%)</w:t>
      </w:r>
    </w:p>
    <w:p>
      <w:pPr>
        <w:pStyle w:val="TextBody"/>
        <w:rPr/>
      </w:pPr>
      <w:r>
        <w:rPr>
          <w:sz w:val="20"/>
        </w:rPr>
        <w:t>Una autovettura ha un coeff. di penetrazione aerodinamica C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pari a 0.2+E/100; la sua sezione frontale è pari a 1+B/10 m</w:t>
      </w:r>
      <w:r>
        <w:rPr>
          <w:sz w:val="20"/>
          <w:vertAlign w:val="superscript"/>
        </w:rPr>
        <w:t>2</w:t>
      </w:r>
      <w:r>
        <w:rPr>
          <w:sz w:val="20"/>
        </w:rPr>
        <w:t>. La velocità massima di progetto è pari a 180 km/h. Trascurando gli attriti di rotolamento,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6405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48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6.05pt;margin-top: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di attrito aerodinamico:</w:t>
        <w:tab/>
        <w:tab/>
        <w:tab/>
        <w:t xml:space="preserve">N       </w:t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erogata dal motore:</w:t>
        <w:tab/>
        <w:tab/>
        <w:tab/>
        <w:t xml:space="preserve">kW       </w:t>
        <w:tab/>
        <w:tab/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8:25:00Z</dcterms:created>
  <dc:creator>Angelo Farina</dc:creator>
  <dc:description/>
  <dc:language>en-US</dc:language>
  <cp:lastModifiedBy>Angelo Farina</cp:lastModifiedBy>
  <dcterms:modified xsi:type="dcterms:W3CDTF">2001-02-27T23:17:00Z</dcterms:modified>
  <cp:revision>23</cp:revision>
  <dc:subject/>
  <dc:title>Esame di Fisica Tecnica del 28/1/99</dc:title>
</cp:coreProperties>
</file>