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2/7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0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25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7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2595</wp:posOffset>
                </wp:positionH>
                <wp:positionV relativeFrom="paragraph">
                  <wp:posOffset>55753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43.9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3095</wp:posOffset>
                </wp:positionH>
                <wp:positionV relativeFrom="paragraph">
                  <wp:posOffset>55753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43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 recipiente rigido ha un volume di 100 + EF litri, ed inizialmente contiene aria secca a pressione atmosferica, ad una temperatura di 30 + D °C. Il recipiente riceve dall’esterno una quantità di calore pari a 4000 + BC * 50 J. Determinare la temperatura e la pressione finale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finale</w:t>
        <w:tab/>
        <w:tab/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ressione finale</w:t>
        <w:tab/>
        <w:tab/>
        <w:tab/>
        <w:tab/>
        <w:t xml:space="preserve"> </w:t>
        <w:tab/>
        <w:t>bar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/>
      </w:pPr>
      <w:r>
        <w:rPr/>
        <w:t>Un serbatoio d’acqua di grande capacità alimenta un condotto verticale lungo 10 + F metri, avente un diametro idraulico pari a 70 + DE mm. L’altezza del pelo libero entro il serbatoio è 4 + C metri dal fondo. Considerando il tubo liscio, determinare velocità media e portata dell’acqua fuoriuscente dal condott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259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1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media W</w:t>
      </w:r>
      <w:r>
        <w:rPr>
          <w:vertAlign w:val="subscript"/>
        </w:rPr>
        <w:t>2</w:t>
      </w:r>
      <w:r>
        <w:rPr/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3095</wp:posOffset>
                </wp:positionH>
                <wp:positionV relativeFrom="paragraph">
                  <wp:posOffset>2032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2595</wp:posOffset>
                </wp:positionH>
                <wp:positionV relativeFrom="paragraph">
                  <wp:posOffset>-63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-0.0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tata in massa</w:t>
        <w:tab/>
        <w:tab/>
        <w:tab/>
        <w:tab/>
        <w:tab/>
        <w:t>kg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5%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Una sottile piastra metallica, avente dimensioni di mm 500x500, è riscaldata elettricamente con una potenza di 500+BC W. Essa è inserita fra due strati di materiale isolante, di spessore pari a 100 mm cadauno, di diversa conducibilità: quello superiore ha una conducibilità di 3 + D W/mK, quello inferiore di 0.1 + 0.2 * E W/mK. La faccia esterna degli strati isolanti è mantenuta a temperatura ambiente (20 °C). Determinare la temperatura della piastra e la quota percentuale della potenza dissipata totale che viene ad attraversare lo strato isolante inferiore.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9825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4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1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ella piastra</w:t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11938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9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9.1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ercentuale potenza verso il basso</w:t>
        <w:tab/>
        <w:tab/>
        <w:t xml:space="preserve">                          %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2655</wp:posOffset>
                </wp:positionH>
                <wp:positionV relativeFrom="paragraph">
                  <wp:posOffset>72834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57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58790</wp:posOffset>
                </wp:positionH>
                <wp:positionV relativeFrom="paragraph">
                  <wp:posOffset>72834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7pt;margin-top:57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sorgente di rumore incoerente in banda stretta, puntiforme ed omnidirezionale ha livello di potenza pari a 80+F dB alla frequenza di 400 Hz. Calcolare il livello sonoro prodotto dalla stessa su un ricevitore situato ad una distanza di m 20+C in assenza ed in presenza di una schermatura sottile, situata a 5m dalla sorgente, e che svetta di 2+D m sopra la linea (orizzontale) congiungente sorgente e ricevitor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Livello senza barriera</w:t>
        <w:tab/>
        <w:tab/>
        <w:t xml:space="preserve">                 </w:t>
        <w:tab/>
        <w:t>dB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265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8790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7pt;margin-top:8.4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n barriera                          </w:t>
        <w:tab/>
        <w:t>dB</w:t>
        <w:tab/>
        <w:t>dB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9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.55pt;margin-top:1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5.75pt;margin-top:3pt;width:123.15pt;height:36.35pt;mso-wrap-style:none;v-text-anchor:middle">
                <v:fill o:detectmouseclick="t" type="solid" color2="#696969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1:57:00Z</dcterms:created>
  <dc:creator>Angelo Farina</dc:creator>
  <dc:description/>
  <dc:language>en-US</dc:language>
  <cp:lastModifiedBy>Angelo Farina</cp:lastModifiedBy>
  <cp:lastPrinted>1999-06-30T23:34:00Z</cp:lastPrinted>
  <dcterms:modified xsi:type="dcterms:W3CDTF">1999-09-10T08:30:00Z</dcterms:modified>
  <cp:revision>9</cp:revision>
  <dc:subject/>
  <dc:title>Esame di Fisica Tecnica del 28/1/99</dc:title>
</cp:coreProperties>
</file>