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605439066"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130756524"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1383212703"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