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021099492"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626221853"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231890628"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555439831"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