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e 1-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ometrical description of the site (see fig. 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is is a flat land, covered by grass, 10 cm thick, over which there is an indefinite straight road elevated 2m above the ground plane. The road has 2 lanes, and the road surface is 11m wide, paved with smooth asphaltum (not sound absorb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Ground factor of the road paving G = 0 (see ISO/DIS 9613/2 clause 7.3.1): it means an absorption coefficient equal to zero, or a reflection coefficient of 1, or an infinite real impedance at all the frequenc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Ground factor of the soft ground covered by grass G = 1. If impedance data are required, these can be assumed to be obtainable by the following formulas [1]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</m:e>
          </m:d>
          <m:m>
            <m:mr>
              <m:e/>
              <m:e/>
            </m:mr>
          </m:m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sup>
          </m:sSup>
        </m:oMath>
      </m:oMathPara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here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</w:rPr>
        <w:t xml:space="preserve"> is given the numerical values of 300 s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,  f is the frequency and 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sz w:val="22"/>
          <w:szCs w:val="22"/>
        </w:rPr>
        <w:t>c is the air impedanc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ere is a building, measuring m 20x20x10(height), made of a material with an average reflection coefficient 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sz w:val="22"/>
          <w:szCs w:val="22"/>
        </w:rPr>
        <w:t>=0.8 (that is, Alpha=0.2) at any frequency. The facade of the building is located at 100.5 m from the centre of the road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There are 6 receiver positions, located on the simmetry axis of the buildin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25m from the centre of the road, h=2m over the ground pla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50m from the centre of the road, h=2m over the ground plan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) 100m from the centre of the road, h=2m over the ground plane, 0.5m in front of the building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) 100m from the centre of the road, h=5m over the ground plane, 0.5m in front of the building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5) 100m from the centre of the road, h=8m over the ground plane, 0.5m in front of the building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) 125m from the centre of the road, h=2m over the ground plane, 4.5m behind of the build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jc w:val="center"/>
        <w:rPr/>
      </w:pPr>
      <w:r>
        <w:rPr/>
        <w:object w:dxaOrig="8256" w:dyaOrig="1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8pt;height:90.45pt" filled="f" o:ole="">
            <v:imagedata r:id="rId3" o:title=""/>
          </v:shape>
          <o:OLEObject Type="Embed" ProgID="" ShapeID="ole_rId2" DrawAspect="Content" ObjectID="_878987579" r:id="rId2"/>
        </w:object>
      </w:r>
    </w:p>
    <w:p>
      <w:pPr>
        <w:pStyle w:val="Normal"/>
        <w:jc w:val="center"/>
        <w:rPr/>
      </w:pPr>
      <w:r>
        <w:rPr/>
        <w:t>Fig. 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raffic Flow Data</w:t>
      </w:r>
    </w:p>
    <w:p>
      <w:pPr>
        <w:pStyle w:val="Normal"/>
        <w:rPr/>
      </w:pPr>
      <w:r>
        <w:rPr>
          <w:sz w:val="22"/>
          <w:szCs w:val="22"/>
        </w:rPr>
        <w:t>Flow of light vehicles Q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>=1000 vehicles/hour</w:t>
      </w:r>
    </w:p>
    <w:p>
      <w:pPr>
        <w:pStyle w:val="Normal"/>
        <w:rPr/>
      </w:pPr>
      <w:r>
        <w:rPr>
          <w:sz w:val="22"/>
          <w:szCs w:val="22"/>
        </w:rPr>
        <w:t>Flow of heavy vehicles Q</w:t>
      </w:r>
      <w:r>
        <w:rPr>
          <w:sz w:val="22"/>
          <w:szCs w:val="22"/>
          <w:vertAlign w:val="subscript"/>
        </w:rPr>
        <w:t>H</w:t>
      </w:r>
      <w:r>
        <w:rPr>
          <w:sz w:val="22"/>
          <w:szCs w:val="22"/>
        </w:rPr>
        <w:t>=200 vehicles/hour</w:t>
      </w:r>
    </w:p>
    <w:p>
      <w:pPr>
        <w:pStyle w:val="Normal"/>
        <w:rPr/>
      </w:pPr>
      <w:r>
        <w:rPr>
          <w:sz w:val="22"/>
          <w:szCs w:val="22"/>
        </w:rPr>
        <w:t>Speed of light vehicles V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>=100 km/h</w:t>
      </w:r>
    </w:p>
    <w:p>
      <w:pPr>
        <w:pStyle w:val="Normal"/>
        <w:rPr/>
      </w:pPr>
      <w:r>
        <w:rPr>
          <w:sz w:val="22"/>
          <w:szCs w:val="22"/>
        </w:rPr>
        <w:t>Speed of heavy vehicles V</w:t>
      </w:r>
      <w:r>
        <w:rPr>
          <w:sz w:val="22"/>
          <w:szCs w:val="22"/>
          <w:vertAlign w:val="subscript"/>
        </w:rPr>
        <w:t>H</w:t>
      </w:r>
      <w:r>
        <w:rPr>
          <w:sz w:val="22"/>
          <w:szCs w:val="22"/>
        </w:rPr>
        <w:t>=80 km/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se data are total for both lanes, being the traffic flow equally divided in both dire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teorological conditions and propagation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ind speed = 0 m/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ir temperature = 20 °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ir pressure = 101.325 k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o temperature gradient invers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[1]  Chessel C.I. - “propagation of noise along a finite impedance boundary” - J.A.S.A. </w:t>
      </w:r>
      <w:r>
        <w:rPr>
          <w:b/>
          <w:bCs/>
          <w:sz w:val="22"/>
          <w:szCs w:val="22"/>
        </w:rPr>
        <w:t>62</w:t>
      </w:r>
      <w:r>
        <w:rPr>
          <w:sz w:val="22"/>
          <w:szCs w:val="22"/>
        </w:rPr>
        <w:t>, 825-834 (1977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e 1-B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This case is equal to the previous one, but a screen has been inserted on the side of the road near the building, having indefinite length and an height of 3m. The screen is very heavy, and sound reflecting (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sz w:val="22"/>
          <w:szCs w:val="22"/>
        </w:rPr>
        <w:t>=1, Alpha =0 at any frequency). See fig. 2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jc w:val="center"/>
        <w:rPr/>
      </w:pPr>
      <w:r>
        <w:rPr/>
        <w:object w:dxaOrig="8270" w:dyaOrig="18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3.5pt;height:90.7pt" filled="f" o:ole="">
            <v:imagedata r:id="rId5" o:title=""/>
          </v:shape>
          <o:OLEObject Type="Embed" ProgID="" ShapeID="ole_rId4" DrawAspect="Content" ObjectID="_1491944638" r:id="rId4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6"/>
          <w:type w:val="nextPage"/>
          <w:pgSz w:w="11906" w:h="16838"/>
          <w:pgMar w:left="1276" w:right="991" w:gutter="0" w:header="0" w:top="1440" w:footer="72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>Fig. 2</w:t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jc w:val="center"/>
        <w:rPr/>
      </w:pPr>
      <w:r>
        <w:rPr/>
        <w:drawing>
          <wp:inline distT="0" distB="0" distL="0" distR="0">
            <wp:extent cx="8881110" cy="191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jc w:val="center"/>
        <w:rPr/>
      </w:pPr>
      <w:r>
        <w:rPr/>
        <w:drawing>
          <wp:inline distT="0" distB="0" distL="0" distR="0">
            <wp:extent cx="7092950" cy="3646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orient="landscape" w:w="16838" w:h="11906"/>
          <w:pgMar w:left="1440" w:right="1440" w:gutter="0" w:header="0" w:top="1276" w:footer="0" w:bottom="992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g.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lts of the simul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Identification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: 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any: 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: 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: ............................................. Fax: 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and version of the programme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ESUL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CASE 1-A (without scre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k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k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A”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CASE 1-B (with scre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k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kHz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A”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Observations and remark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Send this sheet, any other information to explain the results, and if possible a diskette containing the above data in a readable form (ASCII, Excel, Qpro, Lotus, etc.) to the following address before 30 April 1995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 Pompoli Rober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ituto di Ingegne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a G. Sarag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100 FERRARA (Italy)</w:t>
      </w:r>
    </w:p>
    <w:p>
      <w:pPr>
        <w:pStyle w:val="Normal"/>
        <w:rPr/>
      </w:pPr>
      <w:r>
        <w:rPr>
          <w:b/>
          <w:bCs/>
          <w:sz w:val="24"/>
          <w:szCs w:val="24"/>
        </w:rPr>
        <w:t>fax</w:t>
      </w:r>
      <w:r>
        <w:rPr>
          <w:sz w:val="24"/>
          <w:szCs w:val="24"/>
        </w:rPr>
        <w:t xml:space="preserve"> (until 15 march 1995) : +39 532 7409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after 15 march 1995) : to be communicated...</w:t>
      </w:r>
    </w:p>
    <w:sectPr>
      <w:footerReference w:type="default" r:id="rId10"/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 xml:space="preserve">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2T15:02:00Z</dcterms:created>
  <dc:creator>Angelo Farina</dc:creator>
  <dc:description/>
  <dc:language>en-US</dc:language>
  <cp:lastModifiedBy>Angelo Farina</cp:lastModifiedBy>
  <cp:lastPrinted>1995-02-16T20:28:00Z</cp:lastPrinted>
  <dcterms:modified xsi:type="dcterms:W3CDTF">1995-02-16T20:32:00Z</dcterms:modified>
  <cp:revision>9</cp:revision>
  <dc:subject/>
  <dc:title>Case 1-A</dc:title>
</cp:coreProperties>
</file>